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5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пова Антона Владими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5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ru-RU"/>
              </w:rPr>
              <w:t>05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Модификация процедур добавления, удаления, обновления «фабрик», с целью избежание возникновения дублей запис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0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sz w:val="24"/>
                <w:szCs w:val="28"/>
                <w:lang w:val="ru-RU"/>
              </w:rPr>
              <w:t>Модификация теста «</w:t>
            </w:r>
            <w:r>
              <w:rPr>
                <w:sz w:val="24"/>
                <w:szCs w:val="28"/>
              </w:rPr>
              <w:t>upGetListDisciplineFormatTest</w:t>
            </w:r>
            <w:r>
              <w:rPr>
                <w:sz w:val="24"/>
                <w:szCs w:val="28"/>
                <w:lang w:val="ru-RU"/>
              </w:rPr>
              <w:t>», после изменения соответствующе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08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Извлечение кода процедур из базы данных, для последующего создания те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Создание тестов для 3 процедур, включая дополнительные «Перед тестом» и «После теста», создание списка воспроизведения те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7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sz w:val="24"/>
                <w:szCs w:val="28"/>
                <w:lang w:val="ru-RU"/>
              </w:rPr>
              <w:t>Создание тестов для  других процедур, включая дополнительные «Перед тестом» и «После теста», создание списка воспроизведения те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8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Группировка тестов по отдельным классам, каждому справочнику соответствует определенный класс, перенос тестов; написание нескольких те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.02-05.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Написание тестов, выполнение тес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0.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Оформление от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_________  20___</w:t>
      </w:r>
      <w:r>
        <w:rPr>
          <w:color w:val="FF0000"/>
        </w:rPr>
        <w:t xml:space="preserve"> </w:t>
      </w:r>
      <w:r>
        <w:rPr/>
        <w:t>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26:00Z</dcterms:created>
  <dc:creator>User</dc:creator>
  <dc:description/>
  <cp:keywords/>
  <dc:language>en-US</dc:language>
  <cp:lastModifiedBy>Емельянов</cp:lastModifiedBy>
  <cp:lastPrinted>2019-05-08T15:57:00Z</cp:lastPrinted>
  <dcterms:modified xsi:type="dcterms:W3CDTF">2019-05-08T12:05:00Z</dcterms:modified>
  <cp:revision>40</cp:revision>
  <dc:subject/>
  <dc:title/>
</cp:coreProperties>
</file>